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81365932"/>
            <w:bookmarkStart w:id="1" w:name="__Fieldmark__0_3581365932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81365932"/>
            <w:bookmarkStart w:id="3" w:name="__Fieldmark__1_358136593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81365932"/>
            <w:bookmarkStart w:id="5" w:name="__Fieldmark__2_3581365932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